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777183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.08. 2023                                                                                                     № ___-46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70 від 13.03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 70 від 13.03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3-08-04T11:51:00Z</dcterms:modified>
  <cp:revision>6</cp:revision>
  <dc:subject/>
  <dc:title>ПРОЕКТ</dc:title>
</cp:coreProperties>
</file>